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Код территории|                    Код кредитной организации(филиала)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ab/>
        <w:t>|45            |17668185        |1027739199927        |      2853           |   044525683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>БУХГАЛТЕРСКИЙ БАЛАНС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                             </w:t>
      </w:r>
      <w:r>
        <w:rPr>
          <w:rFonts w:cs="Courier New" w:ascii="Courier New" w:hAnsi="Courier New"/>
          <w:sz w:val="14"/>
          <w:szCs w:val="14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 xml:space="preserve">                                 на  01.04.2011 года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/ ООО КБ Столичный Креди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Почтовый адрес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5066,г.Москва,Денисовский пер., дом 13, строение 1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 xml:space="preserve">                  Код формы по ОКУД 0409806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 xml:space="preserve">       Квартальная (Годовая)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                                                         |                        |   щую отчетную дату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строки|                                                         |                        |    прошлого года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 1    |                          2                              |           3            |          4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                             I. АКТИВЫ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1     |Денежные средства                                        |                   80670|                  123574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     |Средства кредитных организаций в Центральном банке       |                  218208|                  226784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Российской Федерации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1   |Обязательные резервы                                     |                    9706|                    6468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3     |Средства  в кредитных организациях                       |                  101185|                   55846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4     |Чистые вложения в ценные бумаги, оцениваемые по          |                     861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справедливой стоимости через прибыль или убыток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5     |Чистая  ссудная задолженность                            |                  830039|                  556949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6     |Чистые вложения в ценные бумаги и другие финансовые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активы, имеющиеся в наличии для продажи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6.1   |Инвестиции в дочерние и зависимые организации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7     |Чистые вложения в  ценные бумаги, удерживаемые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      |до погашения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8     |Основные средства, нематериальные активы и материальные  |                  120457|                   75029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запасы      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9     |Прочие активы                                            |                   21104|                   1567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0    |Всего активов                                            |                 1372524|                 1053852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                       II. ПАССИВЫ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Российской Федерации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2    |Средства кредитных  организаций                          |                     517|                    4512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3    |Средства клиентов, не являющихся кредитными организациями|                  950325|                  769747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3.1  |Вклады физических лиц                                    |                  238941|                  17805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стоимости через прибыль или убыток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5    |Выпущенные долговые обязательства                        |                  142136|                   56973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6    |Прочие обязательства                                     |                    8517|                   10404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7    |Резервы  на возможные потери по условным обязательствам  |                    1417|                     -7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кредитного характера, прочим возможным потерям и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операциям с резидентами офшорных зон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8    |Всего обязательств                                       |                 1102912|                  841566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                       III. ИСТОЧНИКИ СОБСТВЕННЫХ СРЕДСТВ                           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9    |Средства акционеров (участников)                         |                  173450|                  17345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0    |Собственные акции (доли), выкупленные у акционеров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(участников)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1    |Эмиссионный доход          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2    |Резервный фонд                                           |                   42711|                   34603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3    |Переоценка по справедливой стоимости ценных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бумаг, имеющихся в наличии для продажи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4    |Переоценка основных средств                              |                   4475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5    |Нераспределенная прибыль (непокрытые убытки)             |                    5369|                    8299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|прошлых лет 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6    |Неиспользованная прибыль (убыток) за отчетный период     |                    3332|                   -4066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7    |Всего источников собственных средств                     |                  269612|                  212286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                       IV. ВНЕБАЛАНСОВЫЕ ОБЯЗАТЕЛЬСТВА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8    |Безотзывные обязательства кредитной  организации         |                  102501|                  178834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9    |Выданные кредитной организацией гарантии и поручительства|                   59760|                   63649|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Заместитель Председателя Правления                          Малышева Е.В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Главный бухгалтер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Исполнитель      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Телефон:(495) 795-07-6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04.05.2011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Контрольная сумма            :51773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Версия файла описателей(.PAK):18.04.2011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   </w:t>
      </w:r>
      <w:r>
        <w:rPr>
          <w:rFonts w:cs="Courier New" w:ascii="Courier New" w:hAnsi="Courier New"/>
          <w:sz w:val="14"/>
          <w:szCs w:val="14"/>
        </w:rPr>
        <w:t>Бухгалтерский баланс с дополнительными кодами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 xml:space="preserve"> на  01.04.2011 года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       </w:t>
      </w:r>
      <w:r>
        <w:rPr>
          <w:rFonts w:cs="Courier New" w:ascii="Courier New" w:hAnsi="Courier New"/>
          <w:sz w:val="14"/>
          <w:szCs w:val="14"/>
        </w:rPr>
        <w:tab/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Наименование кредитной организации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</w:rPr>
        <w:t>Почтовый адрес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105066,г.Москва,Денисовский пер., дом 13, строение 1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  <w:tab/>
        <w:t>тыс. руб.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Наименование статьи        |Данные на отчетную дату |Данные на соответствую- |       Код пояснения      |        Код печати        |   Код реклассификации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                      |                        |   щую отчетную дату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                      |                        |    прошлого года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4"/>
          <w:szCs w:val="14"/>
        </w:rPr>
        <w:t>|               1            |           2            |          3             |               4          |             5            |             6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I. АКТИВЫ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.Денежные средства         |                   80670|                  12357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Средства кредитных организ|                  218208|                  22678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ций в Центральном банке Рос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сийской Федерации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.1.Обязательные резервы    |                    9706|                    646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3.Средства  в кредитных орга|                  101185|                   5584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низациях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4.Чистые вложения в ценные б|                     861|                       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умаги, оцениваемые по справе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дливой стоимости через прибы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ль или убыток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5.Чистая  ссудная задолженно|                  830039|                  556949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сть                        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6.Чистые вложения в ценные б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умаги и другие финансовые ак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тивы, имеющиеся в наличии дл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я продажи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6.1Инвестиции в дочерние и з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висимые организации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7.Чистые вложения в  ценные 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бумаги,  удерживаемые до пог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шения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8.Основные средства, нематер|                  120457|                   7502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иальные активы и материальны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е запасы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9.Прочие активы             |                   21104|                   15670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                     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0.Всего активов            |                 1372524|                 105385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II.ПАССИВЫ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1.Кредиты, депозиты и прочи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е средства Центрального банк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 Российской Федерации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2.Средства кредитных  орган|                     517|                    4512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изаций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3.Средства клиентов, не явл|                  950325|                  769747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яющихся кредитными организац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иями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3.1.Вклады  физических лиц |                  238941|                  17805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4.Финансовые обязательства,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оцениваемые по справедливой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стоимости через прибыль или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убыток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5.Выпущенные долговые обяза|                  142136|                   5697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тельства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6.Прочие обязательства     |                    8517|                   10404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                     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7.Резервы  на возможные пот|                    1417|                     -70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ери по условным обязательств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ам кредитного характера, про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чим возможным потерям и  по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операциям с резидентами офшо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рных зон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8.Всего обязательств       |                 1102912|                  84156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III.ИСТОЧНИКИ СОБСТВЕННЫХ С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ЕДСТВ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19.Средства акционеров (учас|                  173450|                  17345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тников)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0.Собственные акции (доли),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выкупленные у акционеров (у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частников)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1.Эмиссионный доход        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                   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2.Резервный фонд           |                   42711|                   3460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3.Переоценка по справедливо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й стоимости ценных бумаг, им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ещихся в наличии для продажи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4.Переоценка основных средс|                   44750|                       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тв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5.Нераспределенная прибыль |                    5369|                    829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(непокрытые убытки) прошлых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лет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6.Неиспользованная прибыль |                    3332|                   -406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(убыток) за отчетный период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7.Всего источников собствен|                  269612|                  21228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ных средств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IV.ВНЕБАЛАНСОВЫЕ ОБЯЗАТЕЛЬСТ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ВА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8.Безотзывные обязательства|                  102501|                  17883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 кредитной  организации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29.Выданные кредитной органи|                   59760|                   6364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зацией гарантии и поручитель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|ства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Форма 806 контролируется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>Контрольная сумма            :51773</w:t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Style16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sectPr>
      <w:type w:val="nextPage"/>
      <w:pgSz w:w="11906" w:h="16838"/>
      <w:pgMar w:left="567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48:00Z</dcterms:created>
  <dc:creator>Morozov Andrey</dc:creator>
  <dc:description/>
  <dc:language>en-US</dc:language>
  <cp:lastModifiedBy>Morozov Andrey</cp:lastModifiedBy>
  <dcterms:modified xsi:type="dcterms:W3CDTF">2011-05-10T08:48:00Z</dcterms:modified>
  <cp:revision>2</cp:revision>
  <dc:subject/>
  <dc:title/>
</cp:coreProperties>
</file>