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25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Balans"/>
        <w:spacing w:lineRule="auto" w:line="240" w:before="480" w:after="0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Balans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</w:r>
    </w:p>
    <w:p>
      <w:pPr>
        <w:pStyle w:val="Balans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за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«9» месяцев  2010</w:t>
      </w: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 г.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  <w:lang w:val="en-US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«Столичный Кредит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7</w:t>
      </w:r>
    </w:p>
    <w:p>
      <w:pPr>
        <w:pStyle w:val="Balans"/>
        <w:spacing w:lineRule="auto" w:line="24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ab/>
        <w:t xml:space="preserve">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16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82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5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4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44090    </w:t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27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4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8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6831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8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5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23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12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33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highlight w:val="yellow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 xml:space="preserve">   </w:t>
            </w:r>
            <w:r>
              <w:rPr/>
              <w:t>-1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-33 </w:t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1067</w:t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33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4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76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14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39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58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13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8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 33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06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15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19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18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7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6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2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4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4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4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452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775-24-50</w:t>
      </w:r>
    </w:p>
    <w:p>
      <w:pPr>
        <w:pStyle w:val="Balans"/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Доб.1114</w:t>
      </w:r>
    </w:p>
    <w:p>
      <w:pPr>
        <w:pStyle w:val="Normal"/>
        <w:spacing w:before="100" w:after="10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/>
          <w:spacing w:val="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8:00Z</dcterms:created>
  <dc:creator>Morozov Andrey</dc:creator>
  <dc:description/>
  <dc:language>en-US</dc:language>
  <cp:lastModifiedBy>Morozov Andrey</cp:lastModifiedBy>
  <dcterms:modified xsi:type="dcterms:W3CDTF">2010-10-21T07:38:00Z</dcterms:modified>
  <cp:revision>2</cp:revision>
  <dc:subject/>
  <dc:title/>
</cp:coreProperties>
</file>