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center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Банковская отчет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751"/>
        <w:gridCol w:w="2268"/>
        <w:gridCol w:w="2268"/>
        <w:gridCol w:w="1383"/>
      </w:tblGrid>
      <w:tr>
        <w:trPr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Normal"/>
        <w:widowControl w:val="false"/>
        <w:spacing w:before="0" w:after="24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УХГАЛТЕРСКИЙ БАЛАНС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bCs/>
          <w:sz w:val="20"/>
          <w:szCs w:val="20"/>
        </w:rPr>
        <w:t>на «01» января 2013  г.</w:t>
      </w:r>
    </w:p>
    <w:p>
      <w:pPr>
        <w:pStyle w:val="Normal"/>
        <w:widowControl w:val="false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spacing w:before="360" w:after="0"/>
        <w:ind w:left="0" w:right="0" w:hanging="0"/>
        <w:jc w:val="center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0"/>
          <w:sz w:val="20"/>
          <w:szCs w:val="20"/>
        </w:rPr>
        <w:t>Код формы по ОКУД 0409806</w:t>
      </w:r>
    </w:p>
    <w:p>
      <w:pPr>
        <w:pStyle w:val="Balans"/>
        <w:spacing w:lineRule="auto" w:line="240" w:before="0" w:after="120"/>
        <w:jc w:val="center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10"/>
        <w:gridCol w:w="1145"/>
        <w:gridCol w:w="1241"/>
      </w:tblGrid>
      <w:tr>
        <w:trPr/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6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</w:t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отчетную дату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на соответствующую отчетную дату прошло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8 3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59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 в Центральном банке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41 8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63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язательные резерв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4 3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14059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 кредит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3 5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50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оцениваемые по справедливой стоимости через прибыль или убыток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 3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3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ссудная задолжен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050 47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09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дочерние и зависимые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ые вложения в ценные бумаги, удерживаемые до погашения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средства, нематериальные активы и материальные запасы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80 44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3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актив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0 7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4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актив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7 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43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депозиты и прочие средства Центрального банка 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едит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5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лиентов, не являющихся кредитными организац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7 7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458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физических лиц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643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57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ущенные долговые обяза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6 48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язательств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8 2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на возможные потери по условным обязательствам кредитного характера, прочим возможным потерям и операциям с резидентами офшорных зо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4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язатель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6 4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407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734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), выкупленные у акционеров (участни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6 97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7889</w:t>
            </w:r>
          </w:p>
        </w:tc>
      </w:tr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по справедливой стоимости ценных бумаг, имеющихся в наличии для продаж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ценка основ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 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7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е убытки)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9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 9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90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собственных средст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41 3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6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ВНЕБАЛАНСОВЫЕ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тзывные обязательства кредитной орган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1171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96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нные кредитной организацией гарантии и поручительства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340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87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язательства некредитного характер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5:00Z</dcterms:created>
  <dc:creator>Morozov Andrey</dc:creator>
  <dc:description/>
  <dc:language>en-US</dc:language>
  <cp:lastModifiedBy>Morozov Andrey</cp:lastModifiedBy>
  <dcterms:modified xsi:type="dcterms:W3CDTF">2013-04-10T10:55:00Z</dcterms:modified>
  <cp:revision>2</cp:revision>
  <dc:subject/>
  <dc:title/>
</cp:coreProperties>
</file>