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                           на  01.07.2013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     |Денежные средства                                        |                  311161|                  132051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     |Средства кредитных организаций в Центральном банке       |                  226169|                  21282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   |Обязательные резервы                                     |                   18501|                   12552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     |Средства  в кредитных организациях                       |                  168350|                  13998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     |Финансовые активы, оцениваемые по справедливой           |                    2001|                    2365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     |Чистая  ссудная задолженность                            |                  941751|                  79428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     |Основные средства, нематериальные активы и материальные  |                   81793|                   8905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     |Прочие активы                                            |                   39210|                   4355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    |Всего активов                                            |                 1770435|                 1414115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    |Средства кредитных  организаций                          |                    1927|                    2366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    |Средства клиентов, не являющихся кредитными организациями|                 1207798|                  973083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1  |Вклады физических лиц                                    |                  363275|                  26993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    |Выпущенные долговые обязательства                        |                  204600|                  103488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    |Прочие обязательства                                     |                    6564|                   1220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    |Резервы  на возможные потери по условным обязательствам  |                    7211|                    264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    |Всего обязательств                                       |                 1428100|                 109378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    |Резервный фонд                                           |                  122932|                   86975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    |Переоценка основных средств                              |                   44750|                   4475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5    |Нераспределенная прибыль (непокрытые убытки)             |                     191|                     19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рошлых лет      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6    |Неиспользованная прибыль (убыток) за отчетный период     |                    1012|                   14965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7    |Всего источников собственных средств                     |                  342335|                  320331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8    |Безотзывные обязательства кредитной  организации         |                  107015|                   97884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9    |Выданные кредитной организацией гарантии и поручительства|                   57691|                   54703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0    |Условные обязательства некредитного характера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фон:(495) 795-07-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.08.2013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5048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файла описателей(.PAK):09.04.2013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на  01.07.2013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Денежные средства         |                  311161|                  13205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Средства кредитных организ|                  226169|                  21282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.Обязательные резервы    |                   18501|                   1255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Средства  в кредитных орга|                  168350|                  13998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Финансовые активы, оценива|                    2001|                    236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мые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.Чистая  ссудная задолженно|                  941751|                  7942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ь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.Основные средства, нематер|                   81793|                   8905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.Прочие активы             |                   39210|                   4355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.Всего активов            |                 1770435|                 141411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.Средства кредитных  орган|                    1927|                    236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Средства клиентов, не явл|                 1207798|                  97308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1.Вклады  физических лиц |                  363275|                  26993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.Выпущенные долговые обяза|                  204600|                  1034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.Прочие обязательства     |                    6564|                   1220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.Резервы  на возможные пот|                    7211|                    2647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.Всего обязательств       |                 1428100|                 109378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.Резервный фонд           |                  122932|                   8697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.Переоценка основных средс|                   44750|                   447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в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5.Нераспределенная прибыль |                     191|                     1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6.Неиспользованная прибыль |                    1012|                   1496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7.Всего источников собствен|                  342335|                  32033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8.Безотзывные обязательства|                  107015|                   9788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9.Выданные кредитной органи|                   57691|                   547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0.Условные обязательства не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едитного характера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орма 806 расчитываетс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5048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35:00Z</dcterms:created>
  <dc:creator>Morozov Andrey</dc:creator>
  <dc:description/>
  <dc:language>en-US</dc:language>
  <cp:lastModifiedBy>Morozov Andrey</cp:lastModifiedBy>
  <dcterms:modified xsi:type="dcterms:W3CDTF">2013-08-05T11:35:00Z</dcterms:modified>
  <cp:revision>2</cp:revision>
  <dc:subject/>
  <dc:title/>
</cp:coreProperties>
</file>