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БУХГАЛТЕРСКИЙ БАЛАН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на  01.07.2012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              |   щую отчетную дату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|    прошлого года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                       I. АКТИВЫ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Денежные средства                                        |                  132051|                   82592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Средства кредитных организаций в Центральном банке       |                  212821|                  29528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Обязательные резервы                                     |                   12552|                   1303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Средства  в кредитных организациях                       |                  139980|                  10204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Финансовые активы, оцениваемые по справедливой           |                    2365|                    216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ая  ссудная задолженность                            |                  794288|                 102418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вложения в ценные бумаги и другие финансовые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ы, имеющиеся в наличии для продажи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   |Инвестиции в дочерние и зависимые организации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вложения в  ценные бумаги, удерживаемые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до погашения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Основные средства, нематериальные активы и материальные  |                   89059|                  11997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пасы      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Прочие активы                                            |                   43551|                   1393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Всего активов                                            |                 1414115|                 164017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. ПАССИВЫ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Средства кредитных  организаций                          |                    2366|                    273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Средства клиентов, не являющихся кредитными организациями|                  973083|                 122286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.1  |Вклады физических лиц                                    |                  269930|                  25730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Выпущенные долговые обязательства                        |                  103488|                  12500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    |Прочие обязательства                                     |                   12200|                   10461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Резервы  на возможные потери по условным обязательствам  |                    2647|                    225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характера, прочим возможным потерям и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ям с резидентами офшорных зон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Всего обязательств                                       |                 1093784|                 136332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I. ИСТОЧНИКИ СОБСТВЕННЫХ СРЕДСТВ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Средства акционеров (участников)                         |                  173450|                  17345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Собственные акции (доли), выкупленные у акционеров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участников)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Эмиссионный доход          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Резервный фонд                                           |                   86975|                   4788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Переоценка по справедливой стоимости ценных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, имеющихся в наличии для продажи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Переоценка основных средств                              |                   44750|                   4475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5    |Нераспределенная прибыль (непокрытые убытки)             |                     191|                     19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шлых лет      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6    |Неиспользованная прибыль (убыток) за отчетный период     |                   14965|                   10568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7    |Всего источников собственных средств                     |                  320331|                  276848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V. ВНЕБАЛАНСОВЫЕ ОБЯЗАТЕЛЬСТВА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8    |Безотзывные обязательства кредитной  организации         |                   97884|                   70246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9    |Выданные кредитной организацией гарантии и поручительства|                   54703|                   43226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    |Условные обязательства некредитного характера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Малышева Е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 795-07-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5.07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60267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13.05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Бухгалтерский баланс с дополнительными кодам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 xml:space="preserve"> на  01.07.2012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Наименование статьи        |Данные на отчетную дату |Данные на соответствую- |       Код пояснения      |        Код печати        |   Код реклассификации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|   щую отчетную дату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|    прошлого года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         1            |           2            |          3             |               4          |             5            |             6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I. АКТИВЫ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Денежные средства         |                  132051|                   8259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Средства кредитных организ|                  212821|                  29528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ций в Центральном банке Р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ийской Федерации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.Обязательные резервы    |                   12552|                   1303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Средства  в кредитных орга|                  139980|                  10204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изациях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Финансовые активы, оценива|                    2365|                    216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мые по справедливой стоим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и через прибыль или убыток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Чистая  ссудная задолженно|                  794288|                 1024184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ь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Чистые вложения в ценные б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умаги и другие финансовые а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ивы, имеющиеся в наличии дл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я продажи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Инвестиции в дочерние и з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висимые организации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Чистые вложения в  ценные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бумаги,  удерживаемые до пог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шения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.Основные средства, нематер|                   89059|                  11997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альные активы и материальн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 запасы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.Прочие активы             |                   43551|                   13932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.Всего активов            |                 1414115|                 164017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II.ПАССИВЫ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.Кредиты, депозиты и прочи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 средства Центрального бан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 Российской Федераци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.Средства кредитных  орган|                    2366|                    273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заций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.Средства клиентов, не явл|                  973083|                 122286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яющихся кредитными организац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ями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.1.Вклады  физических лиц |                  269930|                  25730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.Финансовые обязательства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оцениваемые по справедливой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стоимости через прибыль ил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убыток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.Выпущенные долговые обяза|                  103488|                  12500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ельства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.Прочие обязательства     |                   12200|                   10461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.Резервы  на возможные пот|                    2647|                    2258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ри по условным обязательств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м кредитного характера, пр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чим возможным потерям и  по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перациям с резидентами офш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рных зон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.Всего обязательств       |                 1093784|                 136332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III.ИСТОЧНИКИ СОБСТВЕННЫХ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ДСТВ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.Средства акционеров (учас|                  173450|                  1734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ников)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.Собственные акции (доли)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выкупленные у акционеров (у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частников)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.Эмиссионный доход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.Резервный фонд           |                   86975|                   4788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Переоценка по справедливо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й стоимости ценных бумаг, им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щихся в наличии для продаж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.Переоценка основных средс|                   44750|                   447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в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5.Нераспределенная прибыль |                     191|                     19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(непокрытые убытки) прошлых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лет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6.Неиспользованная прибыль |                   14965|                   1056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7.Всего источников собствен|                  320331|                  27684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ых средств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IV.ВНЕБАЛАНСОВЫЕ ОБЯЗАТЕЛЬСТ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ВА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8.Безотзывные обязательства|                   97884|                   7024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кредитной  организации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9.Выданные кредитной органи|                   54703|                   4322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зацией гарантии и поручитель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ва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.Условные обязательства не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редитного характера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Форма 806 контролируется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60267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41:00Z</dcterms:created>
  <dc:creator>Morozov Andrey</dc:creator>
  <dc:description/>
  <dc:language>en-US</dc:language>
  <cp:lastModifiedBy>Morozov Andrey</cp:lastModifiedBy>
  <dcterms:modified xsi:type="dcterms:W3CDTF">2012-07-30T13:41:00Z</dcterms:modified>
  <cp:revision>2</cp:revision>
  <dc:subject/>
  <dc:title/>
</cp:coreProperties>
</file>