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trHeight w:val="566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ОБ УРОВНЕ ДОСТАТОЧНОСТИ КАПИТАЛА,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ЛИЧИНЕ РЕЗЕРВОВ НА ПОКРЫТИЕ СОМНИТЕЛЬНЫХ ССУД И ИНЫХ АКТИВОВ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состоянию на  1-ое января 2013 г.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Tabl"/>
        <w:rPr>
          <w:spacing w:val="0"/>
        </w:rPr>
      </w:pPr>
      <w:r>
        <w:rPr>
          <w:spacing w:val="0"/>
        </w:rPr>
        <w:t xml:space="preserve">                                       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од формы по ОКУД 0409808</w:t>
      </w:r>
    </w:p>
    <w:p>
      <w:pPr>
        <w:pStyle w:val="Balans"/>
        <w:spacing w:lineRule="auto" w:line="240" w:before="0" w:after="120"/>
        <w:jc w:val="right"/>
        <w:rPr/>
      </w:pPr>
      <w:r>
        <w:rPr/>
        <w:t>Квартальная (Годовая)</w:t>
      </w:r>
    </w:p>
    <w:tbl>
      <w:tblPr>
        <w:tblW w:w="1102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63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6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(+) /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(-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ую дату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172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53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026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кредитной организации, в том числе: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4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4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кредитной организаци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8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08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 97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63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08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х лет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44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5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89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рдинированный кредит (заем, депозит, облигационный заем)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сточники (часть источников) дополнительного капитала, для формирования которых инвесторами использованы ненадлежащ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 потери 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6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9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6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судам, ссудной и приравненной к ней задолженно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8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9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ым активам, по которым существует риск понесения потерь, и прочим потерям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6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перации с резидентами офшорных зон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дел «Справочно»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. Формирование (доначисление) резерва на возможные потери по ссудам, ссудной и приравненной к ней задолженности в отчетном периоде (тыс. руб.), всего   179 821, в том числе вследствие: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1. выдачи ссуд  175 780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2. изменения качества ссуд  1995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3. изменения официального курса иностранной валюты по отношению к рублю, установленного Банком России, 69 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4. иных причин  1977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2. Восстановление (уменьшение) резерва на возможные потери по ссудам, ссудной и приравненной к ней задолженности в отчетном периоде (тыс. руб.), всего  176510, в том числе вследствие: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1. списания безнадежных ссуд  207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2. погашения ссуд  171748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3. изменения качества ссуд 4005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4. изменения официального курса иностранной валюты по отношению к рублю, установленного Банком России, 47;</w:t>
      </w:r>
    </w:p>
    <w:p>
      <w:pPr>
        <w:pStyle w:val="Normal"/>
        <w:widowControl w:val="false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5. иных причин  503.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»  апреля  20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 xml:space="preserve"> г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FranklinGothicBook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Cs/>
      <w:color w:val="auto"/>
      <w:spacing w:val="-15"/>
      <w:sz w:val="20"/>
      <w:szCs w:val="20"/>
      <w:lang w:val="ru-RU" w:bidi="ar-SA" w:eastAsia="zh-CN"/>
    </w:rPr>
  </w:style>
  <w:style w:type="paragraph" w:styleId="Style17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 New" w:hAnsi="FranklinGothicBookC;Courier New" w:eastAsia="Times New Roman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7:00Z</dcterms:created>
  <dc:creator>Morozov Andrey</dc:creator>
  <dc:description/>
  <cp:keywords/>
  <dc:language>en-US</dc:language>
  <cp:lastModifiedBy>Morozov Andrey</cp:lastModifiedBy>
  <dcterms:modified xsi:type="dcterms:W3CDTF">2013-04-10T10:59:00Z</dcterms:modified>
  <cp:revision>3</cp:revision>
  <dc:subject/>
  <dc:title/>
</cp:coreProperties>
</file>