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7.2014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 на начало   |  снижение (-)  | отчетную  дату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373071.0|        -18340.0|        35473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296382.0|        -15656.0|        28072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73450.0|             0.0|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73450.0|             0.0|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122932.0|        -15656.0|        107276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191.0|          -191.0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191.0|          -191.0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17603.0|          2493.0|         20096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17603.0|          2493.0|         20096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17603.0|        -17603.0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   0.0|         20096.0|         2009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278970.0|          1756.0|        26063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елигерованные акции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 94101.0|                |         94101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и законами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от 27 октября 2008 года № 175-ФЗ "О дополнительных ме-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рах для укрепления стабильности банковской системы в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ериод до 31 декабря 2014 года " &lt;3&gt;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94101.0|                |         9410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% от величины уставного капитала кредитной организации-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щик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 94101.0|                |         9410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, всего,    |                              |       1280601.0|         22921.0|       130352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1236851.0|        -27430.0|       120942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1236851.0|        -27430.0|       120942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               |        Х       |         Х      |       Х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14.3|             0.2|            14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14.3|             0.2|            14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16.5|             2.2|            18.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 на начало   |  снижение (-)  | отчетную  дату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65815|            9629|           7544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24678|            8807|           3348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37086|             467|           375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4051|             355|            440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0|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35778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1. выдачи ссуд              2387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11348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установленного Банком России                 8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4. иных причин                 552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26971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2. погашения ссуд             26319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5. иных причин               652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3.08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Раздел 1 :4113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ф.0409808 Раздел 3 :6779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</w:t>
      </w:r>
      <w:r>
        <w:rPr>
          <w:rFonts w:cs="Courier New" w:ascii="Courier New" w:hAnsi="Courier New"/>
          <w:sz w:val="12"/>
          <w:szCs w:val="12"/>
        </w:rPr>
        <w:t>Справочно :780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20.06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426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7:00Z</dcterms:created>
  <dc:creator>Morozov Andrey</dc:creator>
  <dc:description/>
  <cp:keywords/>
  <dc:language>en-US</dc:language>
  <cp:lastModifiedBy>Morozov Andrey</cp:lastModifiedBy>
  <dcterms:modified xsi:type="dcterms:W3CDTF">2014-09-24T06:57:00Z</dcterms:modified>
  <cp:revision>2</cp:revision>
  <dc:subject/>
  <dc:title/>
</cp:coreProperties>
</file>