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sz w:val="14"/>
          <w:szCs w:val="14"/>
        </w:rPr>
        <w:t>по состоянию на  01.04.2010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    |Собственные средства (капитал), (тыс. руб.), всего,      |                216442.0|        -3977|                212465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1.2|Номинальная стоимость зарегистрированных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2  |Собственные акции (доли), выкупленные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3  |Эмиссионный доход                       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4  |Резервный фонд кредитной организации                     |                 34603.0|            0|                 34603.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  |Финансовый результат деятельности,принимаемый в расчет   |                  8389.0|        -3877|                  4512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.1|прошлых лет                                              |                  8389.0|            0|                  8389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5.2|отчетного года                                           |                     0.0|             |                 -3877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6  |Нематериальные активы                   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7  |Субординированный кредит (займ, депозит,              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1.8  |Источники (часть источников) дополнительного капитала,   |                     0.0|            0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3    |Фактическое значение достаточности собственных средств   |                    37.9|      X      |                    38.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    |Фактически сформированные резервы на возможные           |                 19293.0|        -1105|                 18188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1  |по ссудам, ссудной и приравненной к ней задолженности    |                 17915.0|         -799|                 17116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2  |по иным активам, по которым существует риск понесения    |                   139.0|           33|                   172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3  |по условным обязательствам кредитного характера,         |                  1239.0|         -339|                   90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4.4  |под операции с резидентами офшорных зон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(тыс. руб.), всего             18253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1. выдачи ссуд               8949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2. изменения качества ссуд                 0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  2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1.4. иных причин                9302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(тыс. руб.), всего              19051, в том числе вследствие: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1. списания безнадежных ссуд              760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2. погашения ссуд              3972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3. изменения качества ссуд              2092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sz w:val="14"/>
          <w:szCs w:val="14"/>
        </w:rPr>
        <w:t>к рублю, установленного Банком России                 0;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-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cs="Courier New" w:ascii="Courier New" w:hAnsi="Courier New"/>
          <w:sz w:val="14"/>
          <w:szCs w:val="14"/>
        </w:rPr>
        <w:t>2.5. иных причин             12227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cs="Courier New" w:ascii="Courier New" w:hAnsi="Courier New"/>
          <w:sz w:val="14"/>
          <w:szCs w:val="14"/>
        </w:rPr>
        <w:t>-----------------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Поминова Е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Петрушина Т.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795-07-6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9.05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ф.0409808 :2525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cs="Courier New" w:ascii="Courier New" w:hAnsi="Courier New"/>
          <w:sz w:val="14"/>
          <w:szCs w:val="14"/>
        </w:rPr>
        <w:t>Справочно :629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30.04.2010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7:00Z</dcterms:created>
  <dc:creator>Morozov Andrey</dc:creator>
  <dc:description/>
  <dc:language>en-US</dc:language>
  <cp:lastModifiedBy>Morozov Andrey</cp:lastModifiedBy>
  <dcterms:modified xsi:type="dcterms:W3CDTF">2010-05-20T07:27:00Z</dcterms:modified>
  <cp:revision>2</cp:revision>
  <dc:subject/>
  <dc:title/>
</cp:coreProperties>
</file>